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редседателя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на Общински съвет-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До г-да Общински съветниц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на Община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О К Л А Д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sz w:val="28"/>
          <w:szCs w:val="28"/>
          <w:lang w:val="bg-BG"/>
        </w:rPr>
        <w:t>от д-р инж.Ангел Джоргов-кмет на община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  <w:t>Г-жо Председател, г-жи и г-да Общински съветниц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 xml:space="preserve">Подадено е заявление вх.№УТ-Г-7/19.01.2024г.(09.02.2024г.) от Георги Кирилов Андонов с искане да се разреши изработването на Подробен устройствен план - изменение плана за регулация на УПИ ІХ, ПИ №46276.5.12 в кв.2 по плана на с.Мала църква, община Самоков, с цел придаване към УПИ ІХ част от терен за озеленяване в обхвата на ПИ ПИ №46276.5.12  . Заявителят  е собственик на УПИ ІХ в кв.2 по плана на с.Мала църква, община Самоков с нотариален акт№91, том І, дело 211/22.03.1989г. 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ложението за изменение на плана за регулация е разгледано на Експертен съвет при община Самоков и с протокол №3/</w:t>
      </w:r>
      <w:r>
        <w:rPr>
          <w:sz w:val="28"/>
          <w:szCs w:val="28"/>
          <w:lang w:val="en-US"/>
        </w:rPr>
        <w:t>20.02.2024</w:t>
      </w:r>
      <w:r>
        <w:rPr>
          <w:sz w:val="28"/>
          <w:szCs w:val="28"/>
          <w:lang w:val="bg-BG"/>
        </w:rPr>
        <w:t>г.т.26 е прието да се допусне изработването на ПУП-ИПР.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ъв връзка с гореизложеното предлагам на Общински съвет Самоков да вземе следното </w:t>
        <w:tab/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  <w:tab/>
        <w:tab/>
      </w:r>
      <w:r>
        <w:rPr>
          <w:b/>
          <w:sz w:val="28"/>
          <w:szCs w:val="28"/>
          <w:lang w:val="bg-BG"/>
        </w:rPr>
        <w:t>Р Е Ш Е Н И Е 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щински съвет Самоков на основание чл.21, ал.1,т.11 от ЗМСМА във връзка с чл.5, ал.1 и чл.134 ал.2 т.6 от ЗУТ дава съгласие за издаване на заповед по чл.135 от ЗУТ за изработване на Подробен устройствен план - изменение плана за регулация на УПИ ІХ, ПИ №46276.5.12 в кв.2 по плана на с.Мала църква, община Самоков, с цел придаване на част от терен за озеленяване в обхвата на ПИ №46276.5.12  към УПИ ІХ  съгласно скица предложени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АНГЕЛ ДЖОРГОВ,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готвил:инж.И.Лобутова</w:t>
        <w:tab/>
        <w:tab/>
        <w:tab/>
        <w:t>Съгласувал:арх.Н.Клинчева-Колева</w:t>
        <w:tab/>
        <w:tab/>
        <w:tab/>
        <w:tab/>
        <w:tab/>
        <w:t xml:space="preserve">                      гл.експерт”ПУП”     </w:t>
        <w:tab/>
        <w:tab/>
        <w:tab/>
        <w:tab/>
        <w:tab/>
        <w:t xml:space="preserve"> гл.архитект</w:t>
      </w:r>
    </w:p>
    <w:p>
      <w:pPr>
        <w:pStyle w:val="Normal"/>
        <w:ind w:left="720"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990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11:00Z</dcterms:created>
  <dc:creator>Danislav Jordanov</dc:creator>
  <dc:description/>
  <cp:keywords/>
  <dc:language>en-US</dc:language>
  <cp:lastModifiedBy>Иванка Лобутова</cp:lastModifiedBy>
  <cp:lastPrinted>2022-06-06T10:31:00Z</cp:lastPrinted>
  <dcterms:modified xsi:type="dcterms:W3CDTF">2024-02-28T09:18:00Z</dcterms:modified>
  <cp:revision>3</cp:revision>
  <dc:subject/>
  <dc:title> </dc:title>
</cp:coreProperties>
</file>